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SO 01 – Vstupní vestibul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POLEČNÉ POVOL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>D</w:t>
        <w:tab/>
        <w:t xml:space="preserve">1.4.4 </w:t>
        <w:tab/>
        <w:t>SLABOPROUDÁ ELEKTROTECHNIKA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rPr/>
      </w:pPr>
      <w:r>
        <w:rPr>
          <w:szCs w:val="16"/>
        </w:rPr>
        <w:tab/>
        <w:tab/>
        <w:tab/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4.4 - 01        </w:t>
        <w:tab/>
        <w:tab/>
        <w:t>1 NP DOROZUMÍVACÍ VSTUPNÍ SYSTÉM</w:t>
        <w:tab/>
        <w:tab/>
        <w:t>1:200</w:t>
      </w:r>
    </w:p>
    <w:p>
      <w:pPr>
        <w:pStyle w:val="Normal"/>
        <w:rPr/>
      </w:pPr>
      <w:r>
        <w:rPr>
          <w:szCs w:val="16"/>
        </w:rPr>
        <w:tab/>
        <w:tab/>
        <w:t xml:space="preserve">D.1.4.4 - 02        </w:t>
        <w:tab/>
        <w:tab/>
        <w:t>2 NP DOROZUMÍVACÍ VSTUPNÍ SYSTÉM</w:t>
        <w:tab/>
        <w:tab/>
        <w:t>1:20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4.4 - 03        </w:t>
        <w:tab/>
        <w:tab/>
        <w:t>3 NP DOROZUMÍVACÍ VSTUPNÍ SYSTÉM</w:t>
        <w:tab/>
        <w:tab/>
        <w:t>1:200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7-26T08:53:00Z</dcterms:modified>
  <cp:revision>10</cp:revision>
  <dc:subject/>
  <dc:title>Obsah projektu:</dc:title>
</cp:coreProperties>
</file>